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ind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5993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599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Reforma protestant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kisha dhe roli i saj në mesjet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.b)shkaqete lindjes dhe përhapjes së protestaniz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ndyshimi mes protestanizmit në Angli dhe atij në Evropën kontinental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ton diagramw dhe tabela për paraqitjen e të dhënave histori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punës punës në grup etj. për të prezantuar  dhe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mirëkuptimin ndërkulturo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, duke vlerësuar kulturat, gjuhët dhe besimet e ndryshm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shkruan se si u zhvillua lëvizja protestant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shkaqet e ndryshimeve fetare në Gjermani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analizon pasojat e reformës protestante në qytetërimin evropian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allon shkaqet që cuan në krijimin e kishës Anglikane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reformac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dulgjenc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luteraniz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alviniz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isha Anglik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5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Shtrirja e protestanizmit në Evrop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 Perandoria e Shenjtë Roma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Besimi dhe kultura në Greqinë dhe Romën antike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471.9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Reforma protestant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kisha dhe roli i saj në mesjet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.b)shkaqete lindjes dhe përhapjes së protestanizm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ndyshimi mes protestanizmit në Angli dhe atij në Evropën kontinental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7pt;margin-top:143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ton diagramw dhe tabela për paraqitjen e të dhënave histor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punës punës në grup etj. për të prezantuar  dhe argumentuar idetë e tij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mirëkuptimin ndërkulturo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, duke vlerësuar kulturat, gjuhët dhe besimet e ndryshm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shkruan se si u zhvillua lëvizja protestant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shkaqet e ndryshimeve fetare në Gjermani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analizon pasojat e reformës protestante në qytetërimin evropian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dallon shkaqet që cuan në krijimin e kishës Anglikane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reformacio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indulgjenc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luteraniz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alviniz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isha Anglika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5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Shtrirja e protestanizmit në Evrop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 Perandoria e Shenjtë Romak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Besimi dhe kultura në Greqinë dhe Romën antike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7">
                <wp:simplePos x="0" y="0"/>
                <wp:positionH relativeFrom="column">
                  <wp:posOffset>-72390</wp:posOffset>
                </wp:positionH>
                <wp:positionV relativeFrom="paragraph">
                  <wp:posOffset>1823085</wp:posOffset>
                </wp:positionV>
                <wp:extent cx="3846830" cy="76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143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8"/>
                            </w:tblGrid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yetje çelës/ kubimi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i drejton nxënësit drejt gjetjes së temës së re duke drejtuar pyetje të shkurtra(çelës).P.s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 lindi krishterimi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n arsyet që krishterimi u përhap shpejt?/Ç”ndodhi me pozitën e kishës pas kryqëzatav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i ishte roli i kishës në monarkitë evropiane te mesjetës?/Si ka ndryshuar shtrirja gjeografike e katolicizmit sot?Pse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 është feja më e përhapur sot në Gjermani?Po  në Angli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toda e kubimit që do të përdoret gjatë kësaj ore mësimi është interesante sepse  ndërthur brënda saj disa veprimtari si p.sh lexim,mendim kritik,të shkruarit dhe aftësi prakti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ër ta organizuar me këndshëm mësuesi ka përgatitur një kuti ne formë kubi (me përmasa të tilla që pas përfundimit të veprimtarisë materiali i shkruar në të, të lexohet qartë nga nxënësit),tabak letre të prera sipas përmasave të faqeve të kubit ,ngjitës,lapustila me ngjyra të ndryshme.Kjo metodë realizohert sipas figurës së mëposhtme.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1.   Përshkruaj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.argumen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6.zbato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. analiz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44" w:leader="none"/>
                                      <w:tab w:val="left" w:pos="6688" w:leader="none"/>
                                    </w:tabs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. krahas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oqër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lasa ndahet në pesë grupe për ti realizuar me shpejtë kërkesat e mësipërme,kërkesa e fundit do te realizohet nga të gjitha grupet nëpërmjet plotësimit të tabakëvë të letrës sipas kërkesave që mësuesi ka shkruajtur në to,dhe plotësimit të hartes skicë e cila mund të jepet si detyrë në shtëpi.Secila fletë plotësohet si më poshtë nga nxënësit dhe ngjitet në kub pastaj lexohet dhe shpjegohet nga grupet përkatese.Mësuesi/ja kalon te secili grup duke dhënë orienti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leta 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shkruaj situatën në Evropë në prag të reformacion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bretërit e Evropës po kërkonin të largoheshin nga influenca e kishë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isha ishte larguar nga besimtarët dhe synonte përfitime ekonomike(taksat,indulgjenca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isha gëzonte autoritet politik dhe ndërhynte në çështjet shtetër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leta 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gumento faktoret që nxitemn Luterin te kundërshtonte kishën,dhe shpjego përmbajtjen dhe përhapjen e luteranizm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Jeta luksoze  në selinë papnore/studimi i thellë i bibl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ndividualizmi fetar(vetëm zoti e shpëton njeriun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mbajtja e luteranizmit</w:t>
                                    <w:tab/>
                                    <w:t xml:space="preserve">   Parimi i shpëtimit(njeriu shpëton nëpërmjet besim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imi i shqyrtimit te lirë(besimi duhej të bazohej në leximin e biblës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11" w:leader="none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syet e përhapjes së luteranizmit</w:t>
                                    <w:tab/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rsyet politike(konflikti princër-perandor,fshatarë –fisnikë)            Paqja 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011" w:leader="none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Arsyet fetare  (kundershtitë me kishën-perfitimet ekonomike)          Augsburgut(1555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2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leta I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 shkaqet që cuan në krijimin e kishës Anglikan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  <w:tab/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liria e besim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nflikti kishë mbret në dy kontekste</w:t>
                                    <w:tab/>
                                    <w:t>pakënaqësisë me korrupsionin e kish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3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Sundimin nga Roma e largë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hkaktari HenriVIII(Konflikti me papën për divorci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Ligji i 1533 i cili mohonte autoritetin e pap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gjet që ḉuan ë krijimin e kishës Anglikane</w:t>
                                    <w:tab/>
                                    <w:t>Ligji i1534 i cili nënkuptonte betimin e besnikerisë ndaj mbret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9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gjet e 1559 u riorganizua dogma teologjike protestante........... et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leta IV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Cili besim fetar ështe krijuar përveç protestanizmit si rrjedhim i shkëputjes nga kisha katolike?Gjeni ngjashmërit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Ortodoksizmi si dhe protestanizmi u mbështetën në doktrinën e krishter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3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dikuan në ngushtimin e terrenit të kishës katolike ne Evrop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Fleta V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ahaso luteranët me kalvinistët dhe anglikanët, nxirr të përbashkëtat.(mund të  ndërtohet Diagrami i Venit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ishin kundër katolicizm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 kundër korrupsionit,abuzimit te kish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ishin për një kishë të thjesht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gjetën perkrahje  në shtresat e ndryshme të shoqëris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9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disa prej zbulimeve më të rëndësishme gjeografike,dhe percaktojnë në hartë rrugën e ndjeku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rrethanat historike që nxitën zbulimet gjeografike.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pasojat e zbulimeve gjeograf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të plotësojnë në hartën skicë shtrirjen e feve protestante në Evropë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8"/>
                      </w:tblGrid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yetje çelës/ kubimi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i drejton nxënësit drejt gjetjes së temës së re duke drejtuar pyetje të shkurtra(çelës).P.s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 lindi krishterimi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n arsyet që krishterimi u përhap shpejt?/Ç”ndodhi me pozitën e kishës pas kryqëzatav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i ishte roli i kishës në monarkitë evropiane te mesjetës?/Si ka ndryshuar shtrirja gjeografike e katolicizmit sot?Pse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 është feja më e përhapur sot në Gjermani?Po  në Angli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toda e kubimit që do të përdoret gjatë kësaj ore mësimi është interesante sepse  ndërthur brënda saj disa veprimtari si p.sh lexim,mendim kritik,të shkruarit dhe aftësi prakt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38.9pt;margin-top:52.4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Për ta organizuar me këndshëm mësuesi ka përgatitur një kuti ne formë kubi (me përmasa të tilla që pas përfundimit të veprimtarisë materiali i shkruar në të, të lexohet qartë nga nxënësit),tabak letre të prera sipas përmasave të faqeve të kubit ,ngjitës,lapustila me ngjyra të ndryshme.Kjo metodë realizohert sipas figurës së mëposhtme.    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1.   Përshkruaj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7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        <v:stroke joinstyle="miter"/>
                                  <v:formulas>
                                    <v:f eqn="val #0"/>
                                    <v:f eqn="sum height 0 @0"/>
                                    <v:f eqn="prod @1 1 2"/>
                                    <v:f eqn="sum @0 height 0"/>
                                    <v:f eqn="prod 1 @3 2"/>
                                    <v:f eqn="sum width 0 @0"/>
                                    <v:f eqn="prod @5 1 2"/>
                                    <v:f eqn="sum @0 width 0"/>
                                    <v:f eqn="prod 1 @7 2"/>
                                  </v:formulas>
                                  <v:path gradientshapeok="t" o:connecttype="rect" textboxrect="0,@0,@5,21600"/>
                                  <v:handles>
                                    <v:h position="0,@0"/>
                                  </v:handles>
                                </v:shapetype>
                                <v:shape id="shape_0" fillcolor="white" stroked="t" o:allowincell="t" style="position:absolute;margin-left:199pt;margin-top:10.05pt;width:80.3pt;height:44.55pt;mso-wrap-style:none;v-text-anchor:middle" type="_x0000_t16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ab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79.35pt;margin-top:6.35pt;width:16.1pt;height:1.1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.argumen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5.2pt;margin-top:10.95pt;width:38.65pt;height:12.6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1.6pt;margin-top:10.95pt;width:23.85pt;height:12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5.2pt;margin-top:5.65pt;width:23.7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6.zbato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. analiz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44" w:leader="none"/>
                                <w:tab w:val="left" w:pos="6688" w:leader="none"/>
                              </w:tabs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34.1pt;margin-top:-0.55pt;width:0.05pt;height:19.7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5. krahas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oqër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lasa ndahet në pesë grupe për ti realizuar me shpejtë kërkesat e mësipërme,kërkesa e fundit do te realizohet nga të gjitha grupet nëpërmjet plotësimit të tabakëvë të letrës sipas kërkesave që mësuesi ka shkruajtur në to,dhe plotësimit të hartes skicë e cila mund të jepet si detyrë në shtëpi.Secila fletë plotësohet si më poshtë nga nxënësit dhe ngjitet në kub pastaj lexohet dhe shpjegohet nga grupet përkatese.Mësuesi/ja kalon te secili grup duke dhënë orienti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Fleta 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shkruaj situatën në Evropë në prag të reformacion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bretërit e Evropës po kërkonin të largoheshin nga influenca e kishë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isha ishte larguar nga besimtarët dhe synonte përfitime ekonomike(taksat,indulgjenca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isha gëzonte autoritet politik dhe ndërhynte në çështjet shtetër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Fleta I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rgumento faktoret që nxitemn Luterin te kundërshtonte kishën,dhe shpjego përmbajtjen dhe përhapjen e luteranizm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Jeta luksoze  në selinë papnore/studimi i thellë i bibl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34.75pt;margin-top:7.15pt;width:11.3pt;height:13.0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Individualizmi fetar(vetëm zoti e shpëton njeriun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34.75pt;margin-top:6.45pt;width:11.3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4.75pt;margin-top:6.45pt;width:11.3pt;height:10.1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Përmbajtja e luteranizmit</w:t>
                              <w:tab/>
                              <w:t xml:space="preserve">   Parimi i shpëtimit(njeriu shpëton nëpërmjet besim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imi i shqyrtimit te lirë(besimi duhej të bazohej në leximin e biblës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11" w:leader="none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4pt;margin-top:4.4pt;width:26.85pt;height:4.7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4pt;margin-top:9.2pt;width:26.85pt;height:9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94" coordsize="21600,21600" o:spt="94" adj="10800,10800" path="m0@5l@3@5l@3,l21600,10800l@3,21600l@3@6l0@6l@7,108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4 @2 10800"/>
                                    <v:f eqn="sum width 0 @7"/>
                                  </v:formulas>
                                  <v:path gradientshapeok="t" o:connecttype="rect" textboxrect="@7,@5,@8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501.9pt;margin-top:9.2pt;width:28.5pt;height:9.45pt;mso-wrap-style:none;v-text-anchor:middle" type="_x0000_t94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Arsyet e përhapjes së luteranizmit</w:t>
                              <w:tab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rsyet politike(konflikti princër-perandor,fshatarë –fisnikë)            Paqja 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011" w:leader="none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Arsyet fetare  (kundershtitë me kishën-perfitimet ekonomike)          Augsburgut(1555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2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Fleta II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 shkaqet që cuan në krijimin e kishës Anglika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</w:t>
                              <w:tab/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liria e besim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87.1pt;margin-top:5.6pt;width:53.6pt;height:2.3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87.1pt;margin-top:7.95pt;width:53.6pt;height:9.6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onflikti kishë mbret në dy kontekste</w:t>
                              <w:tab/>
                              <w:t>pakënaqësisë me korrupsionin e kish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93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Sundimin nga Roma e largë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hkaktari HenriVIII(Konflikti me papën për divorc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27.55pt;margin-top:6.45pt;width:32.8pt;height:14.2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Ligji i 1533 i cili mohonte autoritetin e pap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27.55pt;margin-top:6.9pt;width:32.8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7.55pt;margin-top:6.9pt;width:32.8pt;height:12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gjet që ḉuan ë krijimin e kishës Anglikane</w:t>
                              <w:tab/>
                              <w:t>Ligji i1534 i cili nënkuptonte betimin e besnikerisë ndaj mbret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9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gjet e 1559 u riorganizua dogma teologjike protestante........... et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Fleta IV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Cili besim fetar ështe krijuar përveç protestanizmit si rrjedhim i shkëputjes nga kisha katolike?Gjeni ngjashmërit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Ortodoksizmi si dhe protestanizmi u mbështetën në doktrinën e krishter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03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dikuan në ngushtimin e terrenit të kishës katolike ne Evrop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378.7pt;margin-top:12.3pt;width:136.8pt;height:26.1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Luteranë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39.55pt;margin-top:12.3pt;width:7.1pt;height:58.85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Fleta V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rahaso luteranët me kalvinistët dhe anglikanët, nxirr të përbashkëtat.(mund të  ndërtohet Diagrami i Veni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ishin kundër katolicizm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311.5pt;margin-top:7.3pt;width:81.5pt;height:30.3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Anglikanë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491.2pt;margin-top:7.3pt;width:90.4pt;height:32.7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kalviniste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oval id="shape_0" fillcolor="white" stroked="t" o:allowincell="t" style="position:absolute;margin-left:378.7pt;margin-top:7.3pt;width:123.15pt;height:48.7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Calibri" w:hAnsi="Calibri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të përbashkëta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 kundër korrupsionit,abuzimit te kish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-ishin për një kishë të thjesht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gjetën perkrahje  në shtresat e ndryshme të shoqëris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9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disa prej zbulimeve më të rëndësishme gjeografike,dhe percaktojnë në hartë rrugën e ndjeku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rrethanat historike që nxitën zbulimet gjeografike.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pasojat e zbulimeve gjeograf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të plotësojnë në hartën skicë shtrirjen e feve protestante në Evropë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034030</wp:posOffset>
                </wp:positionH>
                <wp:positionV relativeFrom="paragraph">
                  <wp:posOffset>665480</wp:posOffset>
                </wp:positionV>
                <wp:extent cx="635" cy="1739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.9pt;margin-top:5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527300</wp:posOffset>
                </wp:positionH>
                <wp:positionV relativeFrom="paragraph">
                  <wp:posOffset>127635</wp:posOffset>
                </wp:positionV>
                <wp:extent cx="1020445" cy="56642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600" cy="5662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9pt;margin-top:10.05pt;width:80.3pt;height:44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3547745</wp:posOffset>
                </wp:positionH>
                <wp:positionV relativeFrom="paragraph">
                  <wp:posOffset>80645</wp:posOffset>
                </wp:positionV>
                <wp:extent cx="204470" cy="15875"/>
                <wp:effectExtent l="635" t="32385" r="0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4840" cy="1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9.35pt;margin-top:6.35pt;width:16.1pt;height:1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225040</wp:posOffset>
                </wp:positionH>
                <wp:positionV relativeFrom="paragraph">
                  <wp:posOffset>139065</wp:posOffset>
                </wp:positionV>
                <wp:extent cx="492125" cy="160020"/>
                <wp:effectExtent l="0" t="5080" r="190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248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5.2pt;margin-top:10.95pt;width:38.65pt;height:12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449320</wp:posOffset>
                </wp:positionH>
                <wp:positionV relativeFrom="paragraph">
                  <wp:posOffset>139065</wp:posOffset>
                </wp:positionV>
                <wp:extent cx="302895" cy="160020"/>
                <wp:effectExtent l="2540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480" cy="16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1.6pt;margin-top:10.95pt;width:23.85pt;height:1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225040</wp:posOffset>
                </wp:positionH>
                <wp:positionV relativeFrom="paragraph">
                  <wp:posOffset>71755</wp:posOffset>
                </wp:positionV>
                <wp:extent cx="302895" cy="1270"/>
                <wp:effectExtent l="0" t="37465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3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5.2pt;margin-top:5.65pt;width:23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973070</wp:posOffset>
                </wp:positionH>
                <wp:positionV relativeFrom="paragraph">
                  <wp:posOffset>-6985</wp:posOffset>
                </wp:positionV>
                <wp:extent cx="1270" cy="25019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4.1pt;margin-top:-0.55pt;width:0.05pt;height:19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711325</wp:posOffset>
                </wp:positionH>
                <wp:positionV relativeFrom="paragraph">
                  <wp:posOffset>90805</wp:posOffset>
                </wp:positionV>
                <wp:extent cx="144145" cy="167005"/>
                <wp:effectExtent l="3810" t="0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36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75pt;margin-top:7.15pt;width:11.3pt;height:13.0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711325</wp:posOffset>
                </wp:positionH>
                <wp:positionV relativeFrom="paragraph">
                  <wp:posOffset>81915</wp:posOffset>
                </wp:positionV>
                <wp:extent cx="144145" cy="1270"/>
                <wp:effectExtent l="635" t="38100" r="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75pt;margin-top:6.45pt;width:11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711325</wp:posOffset>
                </wp:positionH>
                <wp:positionV relativeFrom="paragraph">
                  <wp:posOffset>81915</wp:posOffset>
                </wp:positionV>
                <wp:extent cx="144145" cy="128905"/>
                <wp:effectExtent l="3175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360" cy="12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75pt;margin-top:6.45pt;width:11.3pt;height:10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209800</wp:posOffset>
                </wp:positionH>
                <wp:positionV relativeFrom="paragraph">
                  <wp:posOffset>55880</wp:posOffset>
                </wp:positionV>
                <wp:extent cx="340995" cy="61595"/>
                <wp:effectExtent l="1270" t="2413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164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4pt;margin-top:4.4pt;width:26.85pt;height:4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209800</wp:posOffset>
                </wp:positionH>
                <wp:positionV relativeFrom="paragraph">
                  <wp:posOffset>116840</wp:posOffset>
                </wp:positionV>
                <wp:extent cx="340995" cy="121285"/>
                <wp:effectExtent l="1905" t="5080" r="0" b="1079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1640" cy="121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4pt;margin-top:9.2pt;width:26.85pt;height: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374130</wp:posOffset>
                </wp:positionH>
                <wp:positionV relativeFrom="paragraph">
                  <wp:posOffset>116840</wp:posOffset>
                </wp:positionV>
                <wp:extent cx="362585" cy="120650"/>
                <wp:effectExtent l="16510" t="8890" r="889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120600"/>
                        </a:xfrm>
                        <a:custGeom>
                          <a:avLst/>
                          <a:gdLst>
                            <a:gd name="textAreaLeft" fmla="*/ 25560 w 205560"/>
                            <a:gd name="textAreaRight" fmla="*/ 180000 w 205560"/>
                            <a:gd name="textAreaTop" fmla="*/ 16920 h 68400"/>
                            <a:gd name="textAreaBottom" fmla="*/ 51480 h 6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01.9pt;margin-top:9.2pt;width:28.5pt;height:9.4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376170</wp:posOffset>
                </wp:positionH>
                <wp:positionV relativeFrom="paragraph">
                  <wp:posOffset>71120</wp:posOffset>
                </wp:positionV>
                <wp:extent cx="680720" cy="30480"/>
                <wp:effectExtent l="635" t="34925" r="0" b="1143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1120" cy="3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7.1pt;margin-top:5.6pt;width:53.6pt;height:2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376170</wp:posOffset>
                </wp:positionH>
                <wp:positionV relativeFrom="paragraph">
                  <wp:posOffset>100965</wp:posOffset>
                </wp:positionV>
                <wp:extent cx="680720" cy="121920"/>
                <wp:effectExtent l="1270" t="5080" r="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1120" cy="12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7.1pt;margin-top:7.95pt;width:53.6pt;height:9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889885</wp:posOffset>
                </wp:positionH>
                <wp:positionV relativeFrom="paragraph">
                  <wp:posOffset>81915</wp:posOffset>
                </wp:positionV>
                <wp:extent cx="416560" cy="181610"/>
                <wp:effectExtent l="1905" t="5080" r="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72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7.55pt;margin-top:6.45pt;width:32.8pt;height:1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889885</wp:posOffset>
                </wp:positionH>
                <wp:positionV relativeFrom="paragraph">
                  <wp:posOffset>87630</wp:posOffset>
                </wp:positionV>
                <wp:extent cx="416560" cy="1270"/>
                <wp:effectExtent l="635" t="37465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7.55pt;margin-top:6.9pt;width:32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2889885</wp:posOffset>
                </wp:positionH>
                <wp:positionV relativeFrom="paragraph">
                  <wp:posOffset>87630</wp:posOffset>
                </wp:positionV>
                <wp:extent cx="416560" cy="159385"/>
                <wp:effectExtent l="1905" t="5080" r="0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72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7.55pt;margin-top:6.9pt;width:32.8pt;height:1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809490</wp:posOffset>
                </wp:positionH>
                <wp:positionV relativeFrom="paragraph">
                  <wp:posOffset>156210</wp:posOffset>
                </wp:positionV>
                <wp:extent cx="1737995" cy="33274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332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Luteranë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8.7pt;margin-top:12.3pt;width:136.8pt;height:2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Luteran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502285</wp:posOffset>
                </wp:positionH>
                <wp:positionV relativeFrom="paragraph">
                  <wp:posOffset>156210</wp:posOffset>
                </wp:positionV>
                <wp:extent cx="90805" cy="748030"/>
                <wp:effectExtent l="635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480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0800 h 424080"/>
                            <a:gd name="textAreaBottom" fmla="*/ 413280 h 42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9.55pt;margin-top:12.3pt;width:7.1pt;height:58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956050</wp:posOffset>
                </wp:positionH>
                <wp:positionV relativeFrom="paragraph">
                  <wp:posOffset>92710</wp:posOffset>
                </wp:positionV>
                <wp:extent cx="1035685" cy="386080"/>
                <wp:effectExtent l="5715" t="5080" r="5080" b="2413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38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Anglikanë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11.5pt;margin-top:7.3pt;width:81.5pt;height:3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Anglikanë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6238240</wp:posOffset>
                </wp:positionH>
                <wp:positionV relativeFrom="paragraph">
                  <wp:posOffset>92710</wp:posOffset>
                </wp:positionV>
                <wp:extent cx="1148715" cy="415925"/>
                <wp:effectExtent l="5715" t="5715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41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kalvinist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491.2pt;margin-top:7.3pt;width:90.4pt;height:3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kalvinist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4809490</wp:posOffset>
                </wp:positionH>
                <wp:positionV relativeFrom="paragraph">
                  <wp:posOffset>92710</wp:posOffset>
                </wp:positionV>
                <wp:extent cx="1564640" cy="61976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61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sq-AL" w:bidi="ar-SA"/>
                              </w:rPr>
                              <w:t>të përbashkët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378.7pt;margin-top:7.3pt;width:123.15pt;height:4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sq-AL" w:bidi="ar-SA"/>
                        </w:rPr>
                        <w:t>të përbashkët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6:47:00Z</dcterms:created>
  <dc:creator>geraldo8888@hotmail.com</dc:creator>
  <dc:description/>
  <dc:language>en-US</dc:language>
  <cp:lastModifiedBy>n0ak95</cp:lastModifiedBy>
  <dcterms:modified xsi:type="dcterms:W3CDTF">2016-08-06T06:47:00Z</dcterms:modified>
  <cp:revision>2</cp:revision>
  <dc:subject/>
  <dc:title/>
</cp:coreProperties>
</file>